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КУРГАНСКАЯ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20 сентября 2022 года  № 191-р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О проведении осмотра  здания по адресу: Курганская область, Варгашинский район, с. Дубровное, ул. Новая, д. 14, в целях оценки технического состояния и надлежащего технического обслуживания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оступившего заявления от Главы Южного сельсовета Варгашинского района Курганской области Максимова Бориса Ивановича от 16 сентября 2022 года № 3667, в соответствии с решением Варгашинской районной Думы от 21 декабря 2017 года № 69 «Об утверждении порядка проведения Администрацией Варгашинского района осмотра зданий, сооружений в целях оценки их технического состояния и надлежащего обслуживания», Уставом муниципального образования Варгашинского района Курганской области Администрация Варгашинского района ПОСТАНОВЛЯЕТ:</w:t>
      </w:r>
    </w:p>
    <w:p>
      <w:pPr>
        <w:pStyle w:val="Normal"/>
        <w:ind w:firstLine="567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>1. Отделу архитектуры и градостроительства управления строительства, жилищно-коммунального хозяйства, транспорта и дорожной деятельности Администрации Варгашинского района организовать и провести осмотр</w:t>
      </w:r>
      <w:r>
        <w:rPr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  <w:lang w:eastAsia="ja-JP"/>
        </w:rPr>
        <w:t>здания, расположенного по адресу: Курганская область, Варгашинский район, с. Дубровное, ул. Новая, д. 14, в целях оценки технического состояния и надлежащего технического обслуживания в соответствии требованиями технических регламентов к конструктивным и другим характеристикам надежности и безопасности  объекта в срок с 21 сентября 2022 года по 30 сентября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править копию настоящего распоряжения Главе </w:t>
      </w:r>
      <w:r>
        <w:rPr>
          <w:sz w:val="28"/>
          <w:szCs w:val="28"/>
        </w:rPr>
        <w:t>Южного сельсовета Варгашинского района Курганской области Максимову Борису Ивановичу, а так же собственнику здания, указанного в пункте 1 настоящего распоряжения, Даниловой Ирине Сергеевне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3. Настоящее распоряжение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настоящим распоряжением оставляю за собой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Яковлев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Варгашинского района «</w:t>
      </w:r>
      <w:r>
        <w:rPr>
          <w:sz w:val="28"/>
          <w:szCs w:val="28"/>
          <w:lang w:eastAsia="ja-JP"/>
        </w:rPr>
        <w:t>О проведении осмотра  здания по адресу: Курганская область, Варгашинский район, с. Дубровное, ул. Новая, д. 14, в целях оценки технического состояния и надлежащего технического обслуживания</w:t>
      </w:r>
      <w:r>
        <w:rPr>
          <w:sz w:val="28"/>
          <w:szCs w:val="28"/>
        </w:rPr>
        <w:t>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и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99"/>
      </w:tblGrid>
      <w:tr>
        <w:trPr>
          <w:trHeight w:val="75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В.Нечаева, исполняющая обязанности заместителя Главы Варгашинского района, начальник управления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</w:tr>
    </w:tbl>
    <w:p>
      <w:pPr>
        <w:pStyle w:val="Normal"/>
        <w:rPr/>
      </w:pPr>
      <w:r>
        <w:rPr/>
        <w:t>Проект согласован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15"/>
        <w:gridCol w:w="2984"/>
      </w:tblGrid>
      <w:tr>
        <w:trPr>
          <w:trHeight w:val="241" w:hRule="atLeast"/>
        </w:trPr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040" w:hRule="atLeast"/>
        </w:trPr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 бе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ча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овано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ногласия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аключение </w:t>
            </w:r>
          </w:p>
          <w:p>
            <w:pPr>
              <w:pStyle w:val="Normal"/>
              <w:jc w:val="center"/>
              <w:rPr/>
            </w:pPr>
            <w:r>
              <w:rPr/>
              <w:t>прилагается)*</w:t>
            </w:r>
          </w:p>
        </w:tc>
      </w:tr>
      <w:tr>
        <w:trPr>
          <w:trHeight w:val="8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Н.Михалева, заместитель Главы Варгашинского района, руководитель аппарата Администрации Варгаши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тикоррупционная экспертиза проекта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/>
              <w:t>Елена Алексеевна 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.И.О., должность лица проводившего экспертизу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упциогенные факторы в проекте правового акта не выявлены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ультат экспертизы: отсутствие/наличие коррупциогенных факторов, краткое описание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 лица проводившего экспертизу)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34:00Z</dcterms:created>
  <dc:creator>arhitektor450303</dc:creator>
  <dc:description/>
  <cp:keywords/>
  <dc:language>en-US</dc:language>
  <cp:lastModifiedBy>arhitektor</cp:lastModifiedBy>
  <cp:lastPrinted>2022-09-19T15:30:00Z</cp:lastPrinted>
  <dcterms:modified xsi:type="dcterms:W3CDTF">2022-09-21T06:40:00Z</dcterms:modified>
  <cp:revision>6</cp:revision>
  <dc:subject/>
  <dc:title>ГУБЕРНАТОР КУРГАНСКОЙ ОБЛАСТИ</dc:title>
</cp:coreProperties>
</file>